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 xml:space="preserve">CONSENT FORM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/>
          <w:i/>
          <w:color w:val="C00000"/>
          <w:sz w:val="20"/>
          <w:szCs w:val="20"/>
        </w:rPr>
      </w:pPr>
      <w:r>
        <w:rPr>
          <w:rFonts w:cs="Lucida Sans" w:ascii="Lucida Sans" w:hAnsi="Lucida Sans"/>
          <w:b/>
          <w:bCs/>
          <w:i/>
          <w:color w:val="C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Investigating the Relation Between Impulsivity and Conditioned Inhibition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Ovidiu Brudan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31873.A3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09/10/2019, Version 5.0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understand my participation is voluntary and I may withdraw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at any time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..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16/10/2018] [Version 3.0]</w:t>
      <w:tab/>
      <w:tab/>
      <w:t>[Ethics number: 31873.A1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3:00Z</dcterms:created>
  <dc:creator>ld7</dc:creator>
  <dc:description/>
  <cp:keywords/>
  <dc:language>en-US</dc:language>
  <cp:lastModifiedBy>Ovidiu-Ionut Brudan</cp:lastModifiedBy>
  <cp:lastPrinted>2008-02-05T12:26:00Z</cp:lastPrinted>
  <dcterms:modified xsi:type="dcterms:W3CDTF">2024-06-08T15:06:00Z</dcterms:modified>
  <cp:revision>4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